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21.05.2013      №  Ю/668         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проекте зак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ю Законодательного Собрания Новосибирской области 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Иван Григорьевич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ями 1, 3 статьи 38 Устава Новосибирской области, частью 1 статьи 35 Закона Новосибирской области от 7 октября 2011 года         № 112-ОЗ «О бюджетном процессе в Новосибирской области» направляю для рассмотрения в первоочередном порядке проект закона Новосибирской области «Об исполнении областного бюджета Новосибирской области за 2012 год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2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ителем Губернатора Новосибирской области на всех стадиях рассмотрения указанного законопроекта назначен министр финансов и налоговой политики Новосибирской области Голубенко Виталий Юрьевич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1. Проект закона Новосибирской области на 125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Отчет об исполнении областного бюджета Новосибирской области за 2012 год на 424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 Дополнительные документы и материалы к отчету об исполнении областного бюджета Новосибирской области за 2012 год на 878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В.Ю. Голубенко</w:t>
      </w:r>
    </w:p>
    <w:p>
      <w:pPr>
        <w:pStyle w:val="Normal"/>
        <w:spacing w:lineRule="auto" w:line="228"/>
        <w:jc w:val="both"/>
        <w:rPr/>
      </w:pPr>
      <w:r>
        <w:rPr/>
        <w:t>347 30 51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4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5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6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3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55:00Z</dcterms:created>
  <dc:creator>pundit PH4</dc:creator>
  <dc:description/>
  <cp:keywords/>
  <dc:language>en-US</dc:language>
  <cp:lastModifiedBy>Кибилюк Юлия Николаевна</cp:lastModifiedBy>
  <cp:lastPrinted>2013-05-20T14:54:00Z</cp:lastPrinted>
  <dcterms:modified xsi:type="dcterms:W3CDTF">2013-05-21T03:51:00Z</dcterms:modified>
  <cp:revision>4</cp:revision>
  <dc:subject/>
  <dc:title>Г Л А В А</dc:title>
</cp:coreProperties>
</file>